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4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Центра охраны здоровья семьи и ре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Отделение охраны репродуктивного здоровь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акушера-гинеко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бинеты специализированных приемов (за исключением кабин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ача-гинеколога детского и подросткового возрас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гинекологическо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медицинский передвижн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гинекологических инстр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 xml:space="preserve">Кольпоскоп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допплеровский сердечно-сосудистой деятельности матер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лода малогабари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скоп акушер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ы медицинские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тиметровая лент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з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для хранения стекол с мазками и их доставки в лабораторию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ал для переноса материала в лабораторию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онный стол для хранения стерильных инстр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хранения стерильных инструментов и материал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мниотест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бинет врача-гинеколога детского и подросткового возраста</w:t>
      </w:r>
    </w:p>
    <w:p>
      <w:pPr>
        <w:pStyle w:val="Normal"/>
        <w:jc w:val="center"/>
        <w:rPr/>
      </w:pPr>
      <w:r>
        <w:rPr/>
        <w:t> 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гинекологическо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медицинский передвижно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холодного света и волоконнооптический световод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медицинск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тиметровая л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скоп акушер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з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тофоненд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п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ильные детские вагиноскопы диаметром 8, 9½, 11, 13 м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огистероскоп ( гистероскоп, 3 мм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гинекологических инструментов: влагалищные зеркала по Симпсу детские №№ 1,2,3,4 и зеркала-подъемники (влагалищные по Отту               №№ 1,2,3 и желобоватые детские №№1,2,3); влагалищные зеркала по Куско с кремальерой детские №№ 1,2,3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цанги  детские изогнутые 228 мм повышенной стойкости, корнцанги детские прямые, желобоватые зонды, ложки гинекологические двухсторонние Фолькмана, гинекологический пинцет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ые палочки или щеточки для взятия мазков, медицинские шпатели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д маточный с делениями, двусторонний пуговчатый зонд, пуговчатый зонд с ушком, ножниц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ильные резиновые уретральные катетеры №1 и 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 медицинск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радиоволновой и лазерной хирурги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для хранения стекол с мазками и их доставки в лабораторию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ал для переноса материала в лабораторию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ипуляционный стол для хранения стерильных инстр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хранения стерильных инструментов и материал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для сбора бытовых и медицинских от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для дезинфицирующи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терапевта</w:t>
      </w:r>
    </w:p>
    <w:p>
      <w:pPr>
        <w:pStyle w:val="Normal"/>
        <w:jc w:val="center"/>
        <w:rPr/>
      </w:pPr>
      <w:r>
        <w:rPr/>
        <w:t> 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уро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тофоненд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ы стекол и пробирок для взятия материала на исслед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 для хранения стекол и доставки в лабораторию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онный стол для хранения стерильных инструмент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дерматовенеро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ее место врач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гинекологическо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медицинский передвижно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медицинских инстр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альный столик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эндокрино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460"/>
      </w:tblGrid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ы медицинские</w:t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т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тиметровая лента</w:t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юкометр 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-полоски для глюкометра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учатель бактерицидный (ламп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сексо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альный столик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м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гене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психотерапевта (медицинского психолог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8496"/>
      </w:tblGrid>
      <w:tr>
        <w:trPr>
          <w:trHeight w:val="48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тофоненд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етка психоаналитическая (кресло функциональное)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полумягкий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ьный столик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ундомер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ток неврологический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окомплекс 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риментально-психологические методики лицензионные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медицинских инстр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аудиоаппаратуры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учатель бактерицидный (ламп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ультразвуковой диагности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еопринтер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тразвуковая система экспертного класса со световым, </w:t>
              <w:br/>
              <w:t>энергетическим тканевым допплером с абдоминальным, интравагинальным датчиками и датчиком для поверхностных структур</w:t>
            </w:r>
          </w:p>
        </w:tc>
      </w:tr>
      <w:tr>
        <w:trPr>
          <w:trHeight w:val="29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ультразвукового исследования передвижно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функциональной диагно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5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диомонитор фетальны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носной 3-канальный электрокардиограф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ый комплекс для проведения электрокардиографии с синдромальным заключением (с принтером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холтеровского мониторирования сердечной деятель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суточного мониторирования артериального д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измерения артериального д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тофоненд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тоскоп акушерск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етка медицин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отерапевтический каби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гальванизации и лекарственного электрофорез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низкочастотной физиотерапи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терапии электросном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ультразвуковой терапевт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лазерный терапевт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измерения артериального д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цедурный каби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измерения артериального д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процедурны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онный столик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арий и расходные материалы для манипуляц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 для хранения стерильного материал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шоковая укладка, анти-ВИЧ-укладк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медикаментов экстренной помощ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шкаф для стерильных растворов и медика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ивы для внутривенного капельного вли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для переливания кров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 для дезинфекции материала и иг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алая операцио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гинекологическое операционное (с гидравлическим подъемником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бестеневой медицин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ьп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гинекологических инстр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для введения внутриматочной спирал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ниотест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мни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брогистероскоп (гистероскоп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 для проведения гистеросальпингографи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высокочастотной электрохирургии гинеколо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криохирургии гинеколо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лазерный хирур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пиратор (насос отсасывающий) (помпа) хирур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куум-аспиратор мануаль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ос инфузион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нгоскоп с набором клинк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нгаляционного наркоза переносн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парат для ингаляционного наркоза стационарны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парат для контроля витальных функций пациент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кислорода (центральная разводка или концентратор кислород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сточник закиси азота (центральная разводка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каф для медика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каф для хранения стерильного материал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ра для хранения стерильных инструментов и издел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использованных материалов (медицинских отходов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/или потолоч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ивошоковая укладка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нтгеновский (маммографический) кабинет</w:t>
      </w:r>
    </w:p>
    <w:p>
      <w:pPr>
        <w:pStyle w:val="Normal"/>
        <w:jc w:val="center"/>
        <w:rPr/>
      </w:pPr>
      <w:r>
        <w:rPr/>
        <w:t> </w:t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5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вский маммографический аппарат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ммографическая кассета (18x24 см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ммографическая кассета (24x30 см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 нумераторов и маркеров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ьшая рентгенозащитная ширма (при отсутствии встроенной защитной ширмы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гат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метные стекл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защитная дверь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защитные ставни (для 1-го этажа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 «Не входить»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индивидуальной защиты от рентгеновского излучения </w:t>
              <w:br/>
              <w:t xml:space="preserve">(комплект)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бель (стол, стулья), покрытая материалами, допускающими влажную обработку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сональный компьютер с принтером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инико-диагностическая лаборат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фельдшера-лабо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скоп бинокуляр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ифуги от 1500 до 3000 оборотов в 1 минуту на 10 гнезд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стат до +52 град. C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й анализатор определения гемоглобина, эритроцитов, </w:t>
              <w:br/>
              <w:t xml:space="preserve">тромбоцит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ий анализато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иммунофермен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тоэлектроколоримет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агулограф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четчик лейкоцитарный формулы кров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юкомет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шет для определения группы кров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способление для фиксации и окраски мазк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мочи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первичной стерилизации (емкости для дезинфекции) </w:t>
              <w:br/>
              <w:t xml:space="preserve">от 1 до 5 литр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 (или) потолоч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использованных материалов (медицинских отходов)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/>
        <w:t> 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Ц</w:t>
      </w:r>
      <w:r>
        <w:rPr>
          <w:rFonts w:cs="Times New Roman" w:ascii="Times New Roman" w:hAnsi="Times New Roman"/>
          <w:b/>
          <w:sz w:val="28"/>
          <w:szCs w:val="28"/>
        </w:rPr>
        <w:t>ентр (лаборатория, отделение) вспомогательных репродуктивных технологий (дневной стационар)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абинет врача-акушера-гинеколога 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359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5" w:hanging="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Кресло гинекологическо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Набор гинекологических инструментов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звуковой аппарат с вагинальным и абдоминальным датчикам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pacing w:val="1"/>
                <w:sz w:val="26"/>
                <w:szCs w:val="26"/>
              </w:rPr>
              <w:t xml:space="preserve">Емкость для хранения стекол с мазками и их </w:t>
            </w:r>
            <w:r>
              <w:rPr>
                <w:spacing w:val="2"/>
                <w:sz w:val="26"/>
                <w:szCs w:val="26"/>
              </w:rPr>
              <w:t>доставки в лабораторию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тетофоненд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Ширм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Контейнер для хранения стерильных инструментов и материал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Манипуляционный стол для хранения стерильных </w:t>
            </w:r>
            <w:r>
              <w:rPr>
                <w:spacing w:val="-9"/>
                <w:sz w:val="26"/>
                <w:szCs w:val="26"/>
              </w:rPr>
              <w:t xml:space="preserve">инстр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pacing w:val="2"/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Рабочее место мед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Светильник медицинский передвижно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Весы медицинск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Ростомер</w:t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spacing w:before="240" w:after="240"/>
        <w:ind w:left="85" w:right="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spacing w:before="240" w:after="240"/>
        <w:ind w:left="85" w:right="85" w:hanging="0"/>
        <w:jc w:val="center"/>
        <w:rPr/>
      </w:pPr>
      <w:r>
        <w:rPr/>
        <w:t>Кабинет врача-уролог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8223"/>
      </w:tblGrid>
      <w:tr>
        <w:trPr>
          <w:trHeight w:val="3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№ </w:t>
            </w:r>
            <w:r>
              <w:rPr>
                <w:spacing w:val="1"/>
                <w:sz w:val="26"/>
                <w:szCs w:val="26"/>
              </w:rPr>
              <w:t>п/п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*</w:t>
            </w:r>
          </w:p>
        </w:tc>
      </w:tr>
      <w:tr>
        <w:trPr>
          <w:trHeight w:val="3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3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  <w:tr>
        <w:trPr>
          <w:trHeight w:val="3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Аппарат для измерения артериального давления</w:t>
            </w:r>
          </w:p>
        </w:tc>
      </w:tr>
      <w:tr>
        <w:trPr>
          <w:trHeight w:val="3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тетофонендоскоп</w:t>
            </w:r>
          </w:p>
        </w:tc>
      </w:tr>
      <w:tr>
        <w:trPr>
          <w:trHeight w:val="3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Набор стекол и пробирок для взятия материала </w:t>
            </w:r>
            <w:r>
              <w:rPr>
                <w:spacing w:val="1"/>
                <w:sz w:val="26"/>
                <w:szCs w:val="26"/>
              </w:rPr>
              <w:t xml:space="preserve">на исследования </w:t>
            </w:r>
          </w:p>
        </w:tc>
      </w:tr>
      <w:tr>
        <w:trPr>
          <w:trHeight w:val="3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онтейнер для хранения стекол и доставки в лабораторию</w:t>
            </w:r>
          </w:p>
        </w:tc>
      </w:tr>
      <w:tr>
        <w:trPr>
          <w:trHeight w:val="3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3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3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Манипуляционный стол для хранения стерильных </w:t>
            </w:r>
            <w:r>
              <w:rPr>
                <w:spacing w:val="-9"/>
                <w:sz w:val="26"/>
                <w:szCs w:val="26"/>
              </w:rPr>
              <w:t>инструментов</w:t>
            </w:r>
          </w:p>
        </w:tc>
      </w:tr>
      <w:tr>
        <w:trPr>
          <w:trHeight w:val="3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3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бочее место медсестр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цедурный каби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427"/>
      </w:tblGrid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ind w:left="-108" w:hanging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18"/>
              <w:jc w:val="center"/>
              <w:rPr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*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Контейнер для хранения стерильного материала 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trike/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Противошоковая укладка, анти-ВИЧ-укладка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Измеритель артериального давления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тетофонендоскоп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pacing w:val="-1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нструментарий и расходные материалы для манипуляций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Медицинский шкаф для стерильных растворов и медикаментов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Манипуляционный столик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Штатив для внутривенного капельного вливания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Комплект для переливания крови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82" w:leader="none"/>
              </w:tabs>
              <w:spacing w:before="18" w:after="18"/>
              <w:rPr>
                <w:strike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Холодильник 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82" w:leader="none"/>
              </w:tabs>
              <w:spacing w:before="18" w:after="18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82" w:leader="none"/>
              </w:tabs>
              <w:spacing w:before="18" w:after="1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Ширма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82" w:leader="none"/>
              </w:tabs>
              <w:spacing w:before="18" w:after="18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процедурный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Шкаф для медикаментов </w:t>
            </w:r>
            <w:r>
              <w:rPr>
                <w:spacing w:val="1"/>
                <w:sz w:val="26"/>
                <w:szCs w:val="26"/>
              </w:rPr>
              <w:t>экстренной помощи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онтейнер для дезинфекции материала и игл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" w:after="1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абочее место медсестр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алая операционная (манипуляционна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8423"/>
      </w:tblGrid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*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ресло гинекологическое операционное или операционный стол (с гидравлическим подъемником)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ветильник бестеневой медицинский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акуум-аспиратор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арингоскоп с набором клинков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парат для ингаляционного наркоза переносной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нструментарий для гинекологического осмотра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сточник кислорода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лучатель бактерицидный (лампа)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нтейнер для использованных материалов (медицинских отходов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ик анестезиологический, жгуты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тразвуковой аппарат с вагинальным и абдоминальным датчиками, оснащенными пункционными насадками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мониторирования (пульс, оксигенация, артериальное давление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шоковая укладка, анти-ВИЧ-укладка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Столик инструментальный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Столик манипуляционный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Медицинский шкаф для лекарственных препара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Эмбриологическая комна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8463"/>
      </w:tblGrid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*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инокулярная лупа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рмостат  (СО-2 инкубатор)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ветовой микроскоп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вертированный микроскоп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икроманипулятор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нтрифуга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олодильник (медицинский)</w:t>
            </w:r>
          </w:p>
        </w:tc>
      </w:tr>
      <w:tr>
        <w:trPr>
          <w:trHeight w:val="374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аминарный бокс с подогреваемой рабочей поверхностью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чик для контроля СО2 в инкубаторах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ти-ВИЧ-укладка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е место эмбриолога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.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лучатель бактерицидный (ламп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е криохранилищ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орудование для криоконсервации  биоматериал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суд Дьюара для хранения криоконсервированных половых клеток/эмбрионов и тканей репродуктивных орган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суд Дьюара для транспортировки криоконсервированных половых клеток и тканей репродуктивных органов (для медицинских организаций, оказывающих услуги по транспортировке половых клеток/эмбрионов и тканей репродуктивных органов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суд Дьюара с запасом жидкого азот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нтейнер для биоматериал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Транспортировочная тележк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чик для контроля содержания в помещении кислор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ерилизационн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ерилизатор паровой или шкаф сухожаровой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квадистиллятор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орудование для мойки и дезинфекции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ол для подготовки инструментов и материалов к стерилизации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мера для хранения стерильных инструментов и расходных материа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е для сдачи спер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7878"/>
      </w:tblGrid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№ </w:t>
            </w:r>
            <w:r>
              <w:rPr>
                <w:spacing w:val="1"/>
                <w:sz w:val="26"/>
                <w:szCs w:val="26"/>
              </w:rPr>
              <w:t>п/п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*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hanging="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или кресло (стул)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инекологическое отделение (дневной стационар)</w:t>
      </w:r>
    </w:p>
    <w:p>
      <w:pPr>
        <w:pStyle w:val="Normal"/>
        <w:jc w:val="center"/>
        <w:rPr/>
      </w:pPr>
      <w:r>
        <w:rPr/>
        <w:t> 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ыхательный ручн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скусственной вентиляции легких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ультразвуковой диагностический сканирующи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электрохирургический гинекологический высокочастотный для резекции и коагуляци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медицинск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мер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стерорезект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стероскоп диагност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фибриллятор кардиосинхронизирован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измерения артериального д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ьпоскоп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йка эндоскопическая с набором инструментов для полного объема </w:t>
              <w:br/>
              <w:t xml:space="preserve">лапароскопических операций с электромеханическим морцелятором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сло гинекологическое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сло-коляска больничное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криохирургии гинеколо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ать функциональна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 анестезиоло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хирургических инструментов для малоинвазивного доступ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ос инфузион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гат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для мойки и дезинфекци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(лампа) операционный, хирур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медицинский передвижн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медицинский (потолочный, напольный, настенный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рилизатор воздушный (сухожаровой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 гинеколо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шет для определения группы кров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стоскоп смотров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мет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использованных материалов (медицинских отходов) 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онно-методический от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Административно-хозяйственное подраз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вспомогательными служб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ерилизационная</w:t>
      </w:r>
    </w:p>
    <w:p>
      <w:pPr>
        <w:pStyle w:val="Normal"/>
        <w:jc w:val="center"/>
        <w:rPr/>
      </w:pPr>
      <w:r>
        <w:rPr/>
        <w:t> </w:t>
      </w:r>
    </w:p>
    <w:tbl>
      <w:tblPr>
        <w:tblW w:w="92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358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овой стерилизатор 100 л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жаровой шкаф 80 л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 (или) потолоч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вадистиллятор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а моечная для дезинфекции и предстерилизационной обработки </w:t>
              <w:br/>
              <w:t xml:space="preserve">инструментов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* Количество единиц – не мене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08:00Z</dcterms:created>
  <dc:creator>GusevaEV</dc:creator>
  <dc:description/>
  <cp:keywords/>
  <dc:language>en-US</dc:language>
  <cp:lastModifiedBy>KrylovetskayaSV</cp:lastModifiedBy>
  <cp:lastPrinted>2012-09-13T15:49:00Z</cp:lastPrinted>
  <dcterms:modified xsi:type="dcterms:W3CDTF">2013-02-08T11:59:00Z</dcterms:modified>
  <cp:revision>36</cp:revision>
  <dc:subject/>
  <dc:title/>
</cp:coreProperties>
</file>